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ежде всего следует подготовить редактор Dreamweaver к работе. Для этого необходимо: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ыполнить настройку параметров программы (обязательно следует подготовить её к работе с кириллическими документами).Выполнить настройки параметров сайта. Несмотря на то, что в рамках практических занятий публикация ресурса в Интернете не предполагается, необходимо настроить редактор Dreamweaver на работу с локальным сайтом.  </w:t>
      </w:r>
    </w:p>
    <w:p>
      <w:pPr>
        <w:pStyle w:val="Normal"/>
        <w:rPr/>
      </w:pPr>
      <w:r>
        <w:rPr/>
        <w:t>Далее необходимо, используя редактор Dreamweaver, создать шаблоны для главной и информационной страниц сайта. Навигационную панель необходимо оформить в виде библиотечного элемента,  в дрим виевере который должен использоваться в шаблонах. Создать стили заголовков первого, второго и третьего уровней, выделения ключевых слов по тексту, подписей к иллюстрациям и ключевых выражений, которые должны быть заключены в рамку с отступами, выделены цветом фона и текста. Далее на основе этих шаблонов создать главную и три информационные страницы, связанные системой навигации. Наполнить их условным содержанием.</w:t>
      </w:r>
    </w:p>
    <w:p>
      <w:pPr>
        <w:pStyle w:val="Normal"/>
        <w:rPr>
          <w:lang w:val="en-US"/>
        </w:rPr>
      </w:pPr>
      <w:r>
        <w:rPr/>
        <w:t>Результат работы разместите в ZIP-архиве и отправьте на сервер для провер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9:00Z</dcterms:created>
  <dc:creator>Пользователь</dc:creator>
  <dc:description/>
  <cp:keywords/>
  <dc:language>en-US</dc:language>
  <cp:lastModifiedBy>Пользователь</cp:lastModifiedBy>
  <dcterms:modified xsi:type="dcterms:W3CDTF">2011-10-11T11:09:00Z</dcterms:modified>
  <cp:revision>2</cp:revision>
  <dc:subject/>
  <dc:title>Прежде всего следует подготовить редактор Dreamweaver к работе</dc:title>
</cp:coreProperties>
</file>